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     01 февраля 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- 15 человек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риволапов А.Н. – председатель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Балтенко Ю.Э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аравва Л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абирова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верев А.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бцова И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авилова М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ргеева С.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инюкова О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амбовцева О.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евычалова С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ходе заседания велась аудиозапись, которая хранится у секретаря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б использовании средств ОМС в сумме 63 505 300 тыс.руб. (за счет межбюджетных трансфертов из ФФОМС), на дополнительное финансовое обеспечение специализированной, в том числе высокотехнологичной, медицинской помощи в рамках базовой программы ОМС, оказываемой в условиях стационара и дневного стационара медицинскими организациями, подведомственными МЗ РФ, ФМБА и ФА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Марковская В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Скорректировать и утвердить объемы оказания медицинской помощи в федеральных государственных учреждениях, находящихся за пределами Оренбургской области, за счет направленных в нормированный страховой запас ТФОМС средств межбюджетных трансфертов ФФОМС, в соответствии с приложением 1 к настоящему протоколу на общую сумму 42 050856,93 рублей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Криволапов А.Н. 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вва Л.Б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а И.В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ченков Д.К.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С.Г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рова С.Б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кова О.И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А.Ф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цева О.В.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 В.И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92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8:00Z</dcterms:created>
  <dc:creator>sgb</dc:creator>
  <dc:description/>
  <cp:keywords/>
  <dc:language>en-US</dc:language>
  <cp:lastModifiedBy>Галина Б. Шумяцкая</cp:lastModifiedBy>
  <cp:lastPrinted>2017-02-16T17:43:00Z</cp:lastPrinted>
  <dcterms:modified xsi:type="dcterms:W3CDTF">2017-02-17T11:39:00Z</dcterms:modified>
  <cp:revision>25</cp:revision>
  <dc:subject/>
  <dc:title/>
</cp:coreProperties>
</file>